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1: Rękawice bokserski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23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823"/>
        <w:gridCol w:w="1045"/>
        <w:gridCol w:w="1296"/>
        <w:gridCol w:w="176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. pa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ękawice bokserskie wykonane z wysokiej jakości skóry, specjalnie uformowane i dostosowane do lepszej ochrony przed uderzeniami, wypełnienie: pianka EVA, antybakteryjna wyściółka wewnątrz dłoni, zapięcie na rzep, rozmiar 16 OZ, kolor czarny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8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wota łączn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30" w:firstLine="28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2: Kask boksersk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23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823"/>
        <w:gridCol w:w="1027"/>
        <w:gridCol w:w="1296"/>
        <w:gridCol w:w="176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. sz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 xml:space="preserve">Kask bokserski wykonany ze skóry syntetycznej- skintex, niezwykle lekki, aby nie spowalniać reakcji, wypełnione  potrójna pianka w, która zapewni doskonałą amortyzację, posiadający pełną ochronę policzków, uszu i podbródka ,elastyczne dwukierunkowe zapięcie na rzep, </w:t>
            </w:r>
            <w:r>
              <w:rPr>
                <w:rFonts w:cs="Times New Roman" w:ascii="Times New Roman" w:hAnsi="Times New Roman"/>
              </w:rPr>
              <w:t>ergonomiczny kształt i ultra lekka konstrukcja,</w:t>
            </w:r>
            <w:r>
              <w:rPr>
                <w:rFonts w:cs="Times New Roman" w:ascii="Times New Roman" w:hAnsi="Times New Roman"/>
                <w:kern w:val="0"/>
                <w:lang w:eastAsia="pl-PL"/>
              </w:rPr>
              <w:t xml:space="preserve"> rozmiar uniwersalny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8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wota łącz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30" w:firstLine="28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3: Rękawice MMA treningow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23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823"/>
        <w:gridCol w:w="1045"/>
        <w:gridCol w:w="1296"/>
        <w:gridCol w:w="176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. pa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 xml:space="preserve">Rękawice MMA treningowe wykonane z  wzmocnionej skóry syntetycznej, zgodne z europejskimi normami bezpieczeństwa: PN-EN 13277-1:2002 oraz </w:t>
              <w:br/>
              <w:t xml:space="preserve">PN-EN 13277-7:2010, przeznaczone do treningów MMA, Krav Maga, sparingi, posiadające długi rzep poprawiający usztywnienie nadgarstka ,anatomicznie wyprofilowane, wypełnione  trwałą pianką lateksową, kolor czarny, </w:t>
              <w:br/>
              <w:t>rozmiar L -104 pary , rozmiar XL-104 pary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wota łączn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30" w:firstLine="28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4: Ochraniacze na piszcze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23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823"/>
        <w:gridCol w:w="1045"/>
        <w:gridCol w:w="1296"/>
        <w:gridCol w:w="176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. pa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 xml:space="preserve">Ochraniacze na piszczele wykonane ze wzmocnionej skóry syntetycznej EVA, anatomiczny wkład, zapięcie na 2 rzepy + 2 ściągacze, poziom bezpieczeństwa: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pl-PL"/>
              </w:rPr>
              <w:t>CE</w:t>
            </w: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 xml:space="preserve"> (zgodność z europejskimi normami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pl-PL"/>
              </w:rPr>
              <w:t>PN-EN 13277-1:2002 oraz PN-EN 13277-2:2002</w:t>
            </w: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), kolor czarny, rozmiar L -104 pary , rozmiar XL-104 pary</w:t>
            </w:r>
          </w:p>
          <w:p>
            <w:pPr>
              <w:pStyle w:val="Normal"/>
              <w:suppressAutoHyphens w:val="false"/>
              <w:spacing w:before="100" w:after="10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wota łączn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30" w:firstLine="286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</w:r>
    </w:p>
    <w:p>
      <w:pPr>
        <w:pStyle w:val="Normal"/>
        <w:ind w:left="1430" w:firstLine="28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5: Pałka treningow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23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823"/>
        <w:gridCol w:w="1076"/>
        <w:gridCol w:w="1296"/>
        <w:gridCol w:w="176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. kpl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rPr/>
            </w:pPr>
            <w:r>
              <w:rPr>
                <w:kern w:val="0"/>
                <w:lang w:eastAsia="pl-PL"/>
              </w:rPr>
              <w:t xml:space="preserve">Pałka treningowa, wzmocniona skórą syntetyczną,  </w:t>
            </w:r>
            <w:r>
              <w:rPr>
                <w:rStyle w:val="StrongEmphasis"/>
                <w:b w:val="false"/>
              </w:rPr>
              <w:t xml:space="preserve">ilość pałek w zestawie </w:t>
            </w:r>
            <w:r>
              <w:rPr/>
              <w:t xml:space="preserve">: </w:t>
              <w:br/>
              <w:t>2 szt., d</w:t>
            </w:r>
            <w:r>
              <w:rPr>
                <w:rStyle w:val="StrongEmphasis"/>
                <w:b w:val="false"/>
              </w:rPr>
              <w:t>ługość</w:t>
            </w:r>
            <w:r>
              <w:rPr/>
              <w:t xml:space="preserve">: 50 cm, </w:t>
            </w:r>
            <w:r>
              <w:rPr>
                <w:rStyle w:val="StrongEmphasis"/>
                <w:b w:val="false"/>
              </w:rPr>
              <w:t>średnica</w:t>
            </w:r>
            <w:r>
              <w:rPr/>
              <w:t xml:space="preserve">: 3,5 cm, </w:t>
            </w:r>
            <w:r>
              <w:rPr>
                <w:rStyle w:val="StrongEmphasis"/>
                <w:b w:val="false"/>
              </w:rPr>
              <w:t>twardość</w:t>
            </w:r>
            <w:r>
              <w:rPr/>
              <w:t>: średnia, kolor czarny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wota łączn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30" w:firstLine="28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ind w:left="1144" w:firstLine="28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zęść 6: Nóż treningowy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23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823"/>
        <w:gridCol w:w="1027"/>
        <w:gridCol w:w="1296"/>
        <w:gridCol w:w="176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. sz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óż treningowy wykonany z gumy. Treningowa wersja sztyletu komandosa, Służy do treningu technik walki nożem, rozbrajania oraz realizacji sytuacji pokazowych. Wersja sztywna, oznaczona jako H (hard).</w:t>
              <w:br/>
              <w:t xml:space="preserve">Wymiary : długość ostrza: 167 mm, długość całkowita: 288 mm, </w:t>
              <w:br/>
              <w:t>grubość ostrza: 13 mm, waga: 98 g. Kolor: czar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wota łącz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30" w:firstLine="28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ind w:left="1144" w:firstLine="28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7: Pistolet treningow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23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823"/>
        <w:gridCol w:w="1027"/>
        <w:gridCol w:w="1296"/>
        <w:gridCol w:w="176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. sz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uppressAutoHyphens w:val="false"/>
              <w:spacing w:before="100" w:after="100"/>
              <w:rPr/>
            </w:pPr>
            <w:r>
              <w:rPr/>
              <w:t>Treningowa wersja pistoletu  typu Glok  wykonana z gumy, odpowiednia do treningu walki, samoobrony lub pokazów  w atrapie pistoletu mają zostać odwzorowane manipulatory, m.in</w:t>
            </w:r>
            <w:r>
              <w:rPr>
                <w:b/>
              </w:rPr>
              <w:t>.</w:t>
            </w:r>
            <w:r>
              <w:rPr>
                <w:rStyle w:val="StrongEmphasis"/>
                <w:b w:val="false"/>
              </w:rPr>
              <w:t xml:space="preserve"> dźwignię zrzutu zamka oraz przycisk zwalniacza magazynka</w:t>
            </w:r>
            <w:r>
              <w:rPr>
                <w:b/>
              </w:rPr>
              <w:t>.</w:t>
            </w:r>
            <w:r>
              <w:rPr/>
              <w:t xml:space="preserve"> Na zamku ma być umieszczona imitacja przyrządów celowniczych, a na profilowanej rękojeści </w:t>
            </w:r>
            <w:r>
              <w:rPr>
                <w:rStyle w:val="StrongEmphasis"/>
                <w:b w:val="false"/>
              </w:rPr>
              <w:t>antypoślizgowa faktura</w:t>
            </w:r>
            <w:r>
              <w:rPr/>
              <w:t xml:space="preserve"> Wymiary: 200 x 135 mm , waga: 300 g. Kolor: czarny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wota łącz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30" w:firstLine="28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8: Kajdanki treningow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23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823"/>
        <w:gridCol w:w="1027"/>
        <w:gridCol w:w="1296"/>
        <w:gridCol w:w="176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. sz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uppressAutoHyphens w:val="false"/>
              <w:spacing w:before="100" w:after="100"/>
              <w:rPr/>
            </w:pPr>
            <w:r>
              <w:rPr/>
              <w:t>Stalowe kajdanki szczękowe, wersja treningowa. Otwierane przez zwolnienie dźwigni, nie posiadają możliwości zakluczenia. Wykonane ze stali nierdzewnej galwanizowanej, dźwignia do otwierania. Wymiary: waga: 379g, średnica pierścienia nadgarstka - max. 80mm, długość łańcucha: 5cm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wota łącz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30" w:firstLine="28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1144" w:firstLine="28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9: Tarcza treningowa do kopnięć XL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23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823"/>
        <w:gridCol w:w="1027"/>
        <w:gridCol w:w="1296"/>
        <w:gridCol w:w="176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. sz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uppressAutoHyphens w:val="false"/>
              <w:spacing w:before="100" w:after="1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 xml:space="preserve">Tarcza treningowa do mieszanych sztuk walki z wypełnieniem </w:t>
            </w:r>
            <w:r>
              <w:rPr>
                <w:rStyle w:val="StrongEmphasis"/>
                <w:b w:val="false"/>
              </w:rPr>
              <w:t>z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regeneratu PU 90 kg/m³, posiadającą wyprofilowaną powierzchnię, wykonana z materiału plawil, posiadająca mocne uchwyty </w:t>
            </w:r>
            <w:r>
              <w:rPr>
                <w:b/>
                <w:kern w:val="0"/>
                <w:lang w:eastAsia="pl-PL"/>
              </w:rPr>
              <w:t xml:space="preserve"> </w:t>
            </w:r>
            <w:r>
              <w:rPr>
                <w:kern w:val="0"/>
                <w:lang w:eastAsia="pl-PL"/>
              </w:rPr>
              <w:t>,wymiarach 62x35x12 cm, kolor: czarno-czerwony.</w:t>
            </w:r>
            <w:r>
              <w:rPr>
                <w:rStyle w:val="WW8Num1z1"/>
                <w:sz w:val="28"/>
                <w:szCs w:val="28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wota łącz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30" w:firstLine="28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10: Tarcza  treningowa prosta mał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23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823"/>
        <w:gridCol w:w="1027"/>
        <w:gridCol w:w="1296"/>
        <w:gridCol w:w="176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. sz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uppressAutoHyphens w:val="false"/>
              <w:spacing w:before="100" w:after="1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 xml:space="preserve">Tarcza treningowa do wszelkich rodzajów treningów, wykonana z materiału pławił, wypełniona </w:t>
            </w:r>
            <w:r>
              <w:rPr/>
              <w:t>pianką poliuretanową Rebound R90, posiadająca 3 uchwyty w tym 2 regulowane wymiary: 40x20x10. Kolor czarno-czerwony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wota łącz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30" w:firstLine="28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11: Materac gimnastyczn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23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823"/>
        <w:gridCol w:w="1027"/>
        <w:gridCol w:w="1296"/>
        <w:gridCol w:w="176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. sz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uppressAutoHyphens w:val="false"/>
              <w:spacing w:before="100" w:after="100"/>
              <w:rPr>
                <w:kern w:val="0"/>
                <w:lang w:eastAsia="pl-PL"/>
              </w:rPr>
            </w:pPr>
            <w:r>
              <w:rPr/>
              <w:t xml:space="preserve">Materac gimnastyczny, jednoczęściowy, średnio miękki, wypełnianie piana wtórnie spieniona R40, wykonany ze skaju, przeszycia z kaletniczej nici, wzmocnione narożniki, wymiary 200x120x10 cm, kolor niebieski.  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wota łącz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30" w:firstLine="28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12: Defibrylator szkoleniow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23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823"/>
        <w:gridCol w:w="1027"/>
        <w:gridCol w:w="1296"/>
        <w:gridCol w:w="176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. sz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uppressAutoHyphens w:val="false"/>
              <w:spacing w:before="100" w:after="1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Defibrylator szkoleniowy posiadający wyposażenie komunikacyjne w języku polskim ,5 kompletów elektrod szkoleniowych: 3x komplety dla dorosłych, 2x komplety dla dzieci, dwa rodzaje zasilania bateryjne lub przy użyciu zasilacza sieciowego, 10 scenariuszy szkoleniowych, które są zgodne z wytycznymi AHA i ERC. Do defibrylatora ma być dołączony zasilacz sieciowy , kabel do podłączenia elektrod, pilot do sterowania, torba transportowa , instrukcja w języku polskim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wota łącz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30" w:firstLine="28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85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Value">
    <w:name w:val="value"/>
    <w:qFormat/>
    <w:rPr/>
  </w:style>
  <w:style w:type="character" w:styleId="Unit">
    <w:name w:val="uni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Productintrotitletext">
    <w:name w:val="product-intro__title-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ustomheading">
    <w:name w:val="custom-heading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color w:val="00000A"/>
      <w:kern w:val="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color w:val="00000A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1:19:00Z</dcterms:created>
  <dc:creator>IZA</dc:creator>
  <dc:description/>
  <dc:language>en-US</dc:language>
  <cp:lastModifiedBy>617274</cp:lastModifiedBy>
  <cp:lastPrinted>2025-10-01T11:36:00Z</cp:lastPrinted>
  <dcterms:modified xsi:type="dcterms:W3CDTF">2025-10-09T11:19:00Z</dcterms:modified>
  <cp:revision>2</cp:revision>
  <dc:subject/>
  <dc:title>Część 1: Meble</dc:title>
</cp:coreProperties>
</file>